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>In Congress, July 4, 1776 The unanimous Declaration  of the thirteen united States of America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When in the Course of human events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>it becomes necessary for one people to dissolve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e political bands which have connected them with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another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>and to assume among the powers of the earth,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e separate and equal station to which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e Law of Nature and of Nature’s God entitle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em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>a decent respect to the opinions of mankind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requires that they should declare the causes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which impel them to the separation.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We hold these truths to be self-evident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at all men are created equal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at they are endowed by their Creator with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certain unalienable Rights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at among these are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Life, Liberty and the pursuit of Happiness.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at to secure these rights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Governments are instituted among Men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deriving their just powers from the consent of the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governed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at whenever any Form of Government becomes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destructive of these ends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it is the Right of the People to alter or to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abolish it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>and to institute new Government.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>In Congress, July 4, 1776 The unanimous Declaration  of the thirteen united States of America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When in the Course of human events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>it becomes necessary for one people to dissolve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e political bands which have connected them with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another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>and to assume among the powers of the earth,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e separate and equal station to which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e Law of Nature and of Nature’s God entitle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em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>a decent respect to the opinions of mankind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requires that they should declare the causes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which impel them to the separation.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We hold these truths to be self-evident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at all men are created equal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at they are endowed by their Creator with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certain unalienable Rights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at among these are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Life, Liberty and the pursuit of Happiness.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at to secure these rights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Governments are instituted among Men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deriving their just powers from the consent of the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governed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That whenever any Form of Government becomes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destructive of these ends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it is the Right of the People to alter or to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abolish it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>and to institute new Government.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>What are the four rights????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>men are created equal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Life, Liberty and the pursuit of Happiness.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powers from the consent of the governed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  <w:t xml:space="preserve">Right of the People to alter or to abolish it, </w:t>
      </w:r>
    </w:p>
    <w:p>
      <w:pPr>
        <w:pStyle w:val="Normal"/>
        <w:spacing w:lineRule="auto" w:line="240"/>
        <w:rPr>
          <w:rFonts w:ascii="Comic Sans MS" w:hAnsi="Comic Sans MS" w:eastAsia="ヒラギノ角ゴ Pro W3" w:cs="Comic Sans MS"/>
          <w:color w:val="000000"/>
          <w:sz w:val="18"/>
        </w:rPr>
      </w:pPr>
      <w:r>
        <w:rPr>
          <w:rFonts w:eastAsia="ヒラギノ角ゴ Pro W3" w:cs="Comic Sans MS" w:ascii="Comic Sans MS" w:hAnsi="Comic Sans MS"/>
          <w:color w:val="000000"/>
          <w:sz w:val="18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lma_robledo</dc:creator>
  <dc:description/>
  <dc:language>en-US</dc:language>
  <cp:lastModifiedBy/>
  <cp:revision>0</cp:revision>
  <dc:subject/>
  <dc:title/>
</cp:coreProperties>
</file>